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5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1.06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Nadleśnictwo Koszęcin ul. Sobieskiego 1 , 42-286 Koszęci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5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29T06:5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